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mmdc  -  Descrierea soluţiei </w:t>
      </w:r>
    </w:p>
    <w:p>
      <w:pPr>
        <w:pStyle w:val="Normal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Autori Prof. Stelian Ciurea, prof. Dan Pracsiu</w:t>
      </w:r>
    </w:p>
    <w:p>
      <w:pPr>
        <w:pStyle w:val="Normal"/>
        <w:rPr>
          <w:sz w:val="24"/>
          <w:szCs w:val="24"/>
          <w:lang w:val="ro-RO" w:eastAsia="ar-SA"/>
        </w:rPr>
      </w:pPr>
      <w:r>
        <w:rPr>
          <w:sz w:val="24"/>
          <w:szCs w:val="24"/>
          <w:lang w:val="ro-RO" w:eastAsia="ar-SA"/>
        </w:rPr>
      </w:r>
    </w:p>
    <w:p>
      <w:pPr>
        <w:pStyle w:val="Normal"/>
        <w:rPr/>
      </w:pPr>
      <w:r>
        <w:rPr>
          <w:lang w:val="it-IT"/>
        </w:rPr>
        <w:t>Se construiește un vector de frecvențe (v[i] = de cate ori apare i in in sirul de numere dat);</w:t>
      </w:r>
    </w:p>
    <w:p>
      <w:pPr>
        <w:pStyle w:val="Normal"/>
        <w:rPr/>
      </w:pPr>
      <w:r>
        <w:rPr>
          <w:lang w:val="it-IT"/>
        </w:rPr>
        <w:t xml:space="preserve">Se face rationamentul urmator: daca k numere au cmmdc-ul egal cu x, atunci ele sunt fie egale cu x, fie sunt multiplii ai numarului x. </w:t>
      </w:r>
    </w:p>
    <w:p>
      <w:pPr>
        <w:pStyle w:val="Normal"/>
        <w:rPr/>
      </w:pPr>
      <w:r>
        <w:rPr>
          <w:lang w:val="it-IT"/>
        </w:rPr>
        <w:t xml:space="preserve">Astefel se parcurge cu o variabila x descrescator intervalul 1000000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2 si pentru fiecare valoare a lui x se determina daca exista cel putin k numere egale cu x sau multiplii de-i lui x, cu un algoritm asemanator cu </w:t>
      </w:r>
      <w:r>
        <w:rPr>
          <w:b/>
          <w:lang w:val="it-IT"/>
        </w:rPr>
        <w:t>Ciurul lui Eratostene</w:t>
      </w:r>
      <w:r>
        <w:rPr>
          <w:lang w:val="it-IT"/>
        </w:rPr>
        <w:t>. Aceasta determinare se face parcurgand multiplii lui x descrescator, astfel prima submultime determinata este solutia ceruta. Cel mai mare multiplu a lui x care teoretic poate sa apara printre cele n numere se poate calcula in functie de valoarea maxima din sirul a (notata max(a) si care oricum nu depaseste 1000000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plexitat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(n) pentru constructia vectorului v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(max(a)*log[max(a)])  pentru determinarea rezultatului (unde max(a) e maximul din sirul a)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xpresia de mai sus e aproximarea pentru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it-IT"/>
        </w:rPr>
        <w:t>Rezolvări alternative se pot face prin generare de submultimi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una dintre surse genereaza o submultime de k elemente, ii calculeaza cmmdc-ul si o reține daca are cmmdc-ul maxim – 25 puncte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celalta e optimizată în sensul că se calculează cmmdc-ul după fiecare element adăugat la submulțime și dacă acesta e mai mic decât maximul de până atunci se trece la alegerea altui element – 40 puncte</w:t>
      </w:r>
    </w:p>
    <w:p>
      <w:pPr>
        <w:pStyle w:val="Normal"/>
        <w:rPr/>
      </w:pPr>
      <w:r>
        <w:rPr>
          <w:lang w:val="it-IT"/>
        </w:rPr>
        <w:t>În ambele surse alternative se sortează elementele descrescăto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6"/>
      <w:szCs w:val="22"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sz w:val="26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35:00Z</dcterms:created>
  <dc:creator>TestWin</dc:creator>
  <dc:description/>
  <cp:keywords/>
  <dc:language>en-US</dc:language>
  <cp:lastModifiedBy>user</cp:lastModifiedBy>
  <cp:lastPrinted>2011-03-09T11:53:00Z</cp:lastPrinted>
  <dcterms:modified xsi:type="dcterms:W3CDTF">2016-04-16T09:23:00Z</dcterms:modified>
  <cp:revision>168</cp:revision>
  <dc:subject/>
  <dc:title>Furnicuţa şi-a construit un depozit pentru grăunţe</dc:title>
</cp:coreProperties>
</file>