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blem Stalpi, profesor Constantin Galatan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Descrierea solutiei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observă că putem cauta binar soluţia. Altă observaţie pe care o putem face este că orice solutie optimă respectă condiţia df[2] &lt;= df[3] &lt;= … &lt;= df[n], unde df[i] este distanta finală fata de primul stalp la care este plasat stalpul i. Acum vrem pentru o distantă D fixată să ştim care este efortul minim astfel incât distanţa dintre oricare doi stâlpi consecutivi sa fie mai mică sau egală decât D. Pentru a realiza acest lucru vom folosi tehnica programării dinamice. Vom calcula pentru primii i stâlpi efortul minim necesar astfel incât stalpul i sa fie plasat la distanta j fata de primul stalp, şi distanţa intre oricare doi stalpi consecutivi sa fie mai mica sau egala decat D. Aceste valori le vom retine intr-o matrice Best[i][j].  Recurenta este urmatoare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Best[i][j] = min(Best[i-1][j-k]) + |Poz[i]-j|, 0 &lt;= k &lt;= D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xitatea acestei solutii este O(D^2*N*log(D)). Pentru a reduce complexitatea la O(D*N*log(D)) vom folosi un deque. In loc de deque se pot folosi alte structuri care permit aflarea minimului pe un interval in timp logaritmic pentru a obtine complexitatea O(D*N*log(D)*log(N)).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2570</wp:posOffset>
              </wp:positionH>
              <wp:positionV relativeFrom="paragraph">
                <wp:posOffset>18415</wp:posOffset>
              </wp:positionV>
              <wp:extent cx="6059805" cy="714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9880" cy="714240"/>
                        <a:chOff x="0" y="0"/>
                        <a:chExt cx="6059880" cy="714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9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INISTERUL EDUCAŢIEI, CERCETĂRII, TINERETULUI ŞI SPOR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60" w:firstLine="72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NSPECTORATUL ŞCOLAR JUDEŢEAN CONSTANŢ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52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LIMPIADA NAŢIONALĂ DE INFORMAT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 – 11 APRILIE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" descr="C:\Users\User\Desktop\oni constanta logo.png"/>
                        <pic:cNvPicPr/>
                      </pic:nvPicPr>
                      <pic:blipFill>
                        <a:blip r:embed="rId1"/>
                        <a:srcRect l="13234" t="23744" r="0" b="20767"/>
                        <a:stretch/>
                      </pic:blipFill>
                      <pic:spPr>
                        <a:xfrm>
                          <a:off x="720" y="0"/>
                          <a:ext cx="131256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1pt;margin-top:1.45pt;width:477.15pt;height:56.25pt" coordorigin="-382,29" coordsize="9543,11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82;top:29;width:9542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40" w:firstLine="7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MINISTERUL EDUCAŢIEI, CERCETĂRII, TINERETULUI ŞI SPORTULUI</w:t>
                      </w:r>
                    </w:p>
                    <w:p>
                      <w:pPr>
                        <w:overflowPunct w:val="false"/>
                        <w:bidi w:val="0"/>
                        <w:ind w:left="2160" w:firstLine="72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NSPECTORATUL ŞCOLAR JUDEŢEAN CONSTANŢA</w:t>
                      </w:r>
                    </w:p>
                    <w:p>
                      <w:pPr>
                        <w:overflowPunct w:val="false"/>
                        <w:bidi w:val="0"/>
                        <w:ind w:left="2880" w:firstLine="52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LIMPIADA NAŢIONALĂ DE INFORMATICĂ</w:t>
                      </w:r>
                    </w:p>
                    <w:p>
                      <w:pPr>
                        <w:overflowPunct w:val="false"/>
                        <w:bidi w:val="0"/>
                        <w:ind w:left="720" w:firstLine="7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5 – 11 APRILIE 20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-381;top:29;width:2066;height:11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13:00Z</dcterms:created>
  <dc:creator>ONI</dc:creator>
  <dc:description/>
  <cp:keywords/>
  <dc:language>en-US</dc:language>
  <cp:lastModifiedBy>ONI</cp:lastModifiedBy>
  <dcterms:modified xsi:type="dcterms:W3CDTF">2010-04-08T11:04:00Z</dcterms:modified>
  <cp:revision>31</cp:revision>
  <dc:subject/>
  <dc:title/>
</cp:coreProperties>
</file>