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2992"/>
      </w:tblGrid>
      <w:tr>
        <w:trPr/>
        <w:tc>
          <w:tcPr>
            <w:tcW w:w="70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lang w:val="ro-RO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ro-RO"/>
              </w:rPr>
              <w:t>OLIMPIADA NAŢIONALĂ DE INFORMAT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09"/>
                <w:tab w:val="left" w:pos="5499" w:leader="none"/>
              </w:tabs>
              <w:rPr/>
            </w:pPr>
            <w:r>
              <w:rPr>
                <w:b/>
                <w:sz w:val="22"/>
                <w:szCs w:val="22"/>
                <w:lang w:val="ro-RO"/>
              </w:rPr>
              <w:t>Baraj, Proba 1</w:t>
              <w:tab/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Sursa: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arbore.c</w:t>
            </w:r>
            <w:r>
              <w:rPr>
                <w:b/>
                <w:sz w:val="22"/>
                <w:szCs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arbore.cpp</w:t>
            </w:r>
            <w:r>
              <w:rPr>
                <w:b/>
                <w:sz w:val="22"/>
                <w:szCs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arbore.pas</w:t>
            </w:r>
          </w:p>
        </w:tc>
        <w:tc>
          <w:tcPr>
            <w:tcW w:w="299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Arbore                                                                                                                                                100 punc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itruţ are prim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numere naturale nenule şi un arbore cu rădăcină cu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noduri. El se întreabă în câte feluri poate plasa c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numere în nodurile arborelui, astfel încât fiecare nod să conţină un număr mai mic decât toate numerele din fiii săi.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Cerinţ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crieţi un program care să răspundă la întrebarea lui Mitruţ prin afişarea numărului de modalităţi distincte de plasare a numerelor în arbore conform metodei de mai sus, </w:t>
      </w:r>
      <w:r>
        <w:rPr>
          <w:rFonts w:cs="Courier New" w:ascii="Courier New" w:hAnsi="Courier New"/>
          <w:b/>
          <w:sz w:val="22"/>
          <w:szCs w:val="22"/>
          <w:lang w:val="ro-RO"/>
        </w:rPr>
        <w:t>modulo 666013</w:t>
      </w:r>
      <w:r>
        <w:rPr>
          <w:rFonts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Date de intra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rbore.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ţine pe prima linie numărul </w:t>
      </w:r>
      <w:r>
        <w:rPr>
          <w:rFonts w:cs="Courier New" w:ascii="Courier New" w:hAnsi="Courier New"/>
          <w:b/>
          <w:iCs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i/>
          <w:iCs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cu semnificaţia din enunţ. Următoarele</w:t>
      </w:r>
      <w:r>
        <w:rPr>
          <w:rFonts w:cs="Times New Roman" w:ascii="Times New Roman" w:hAnsi="Times New Roman"/>
          <w:i/>
          <w:iCs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N–1</w:t>
      </w:r>
      <w:r>
        <w:rPr>
          <w:rFonts w:cs="Times New Roman" w:ascii="Times New Roman" w:hAnsi="Times New Roman"/>
          <w:i/>
          <w:iCs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linii vor conţine fiecare câte două numere întregi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cu semnificaţia că există muchie între nodurile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rFonts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Date de ieşi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arbore.out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va conţine un singur număr reprezentând răspunsul la întrebarea lui Mitruţ, </w:t>
      </w:r>
      <w:r>
        <w:rPr>
          <w:rFonts w:cs="Courier New" w:ascii="Courier New" w:hAnsi="Courier New"/>
          <w:b/>
          <w:sz w:val="22"/>
          <w:szCs w:val="22"/>
          <w:lang w:val="ro-RO"/>
        </w:rPr>
        <w:t>modulo 666013</w:t>
      </w:r>
      <w:r>
        <w:rPr>
          <w:rFonts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Restricţii şi preciză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1 ≤ N ≤ 100</w:t>
      </w:r>
      <w:r>
        <w:rPr>
          <w:rFonts w:cs="Courier New" w:ascii="Courier New" w:hAnsi="Courier New"/>
          <w:b/>
          <w:sz w:val="8"/>
          <w:szCs w:val="8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</w:t>
      </w:r>
      <w:r>
        <w:rPr>
          <w:rFonts w:cs="Courier New" w:ascii="Courier New" w:hAnsi="Courier New"/>
          <w:b/>
          <w:sz w:val="22"/>
          <w:szCs w:val="22"/>
          <w:lang w:val="ro-RO"/>
        </w:rPr>
        <w:t>70%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din teste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N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≤</w:t>
      </w:r>
      <w:r>
        <w:rPr>
          <w:rFonts w:cs="Courier New" w:ascii="Courier New" w:hAnsi="Courier New"/>
          <w:b/>
          <w:sz w:val="22"/>
          <w:szCs w:val="22"/>
        </w:rPr>
        <w:t xml:space="preserve"> 2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Rădăcina arborelui este nodul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</w:t>
      </w:r>
      <w:r>
        <w:rPr>
          <w:rFonts w:cs="Courier New" w:ascii="Courier New" w:hAnsi="Courier New"/>
          <w:sz w:val="22"/>
          <w:szCs w:val="22"/>
          <w:lang w:val="ro-RO"/>
        </w:rPr>
        <w:t>1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teste </w:t>
      </w:r>
      <w:r>
        <w:rPr>
          <w:rFonts w:cs="Courier New" w:ascii="Courier New" w:hAnsi="Courier New"/>
          <w:b/>
          <w:sz w:val="22"/>
          <w:szCs w:val="22"/>
          <w:lang w:val="ro-RO"/>
        </w:rPr>
        <w:t>N ≤ 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Arborele dat nu este neapărat binar (un nod poate avea mai mult de doi fii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Exempl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</w:r>
    </w:p>
    <w:tbl>
      <w:tblPr>
        <w:tblW w:w="10540" w:type="dxa"/>
        <w:jc w:val="left"/>
        <w:tblInd w:w="-289" w:type="dxa"/>
        <w:tblLayout w:type="fixed"/>
        <w:tblCellMar>
          <w:top w:w="55" w:type="dxa"/>
          <w:left w:w="0" w:type="dxa"/>
          <w:bottom w:w="55" w:type="dxa"/>
          <w:right w:w="0" w:type="dxa"/>
        </w:tblCellMar>
      </w:tblPr>
      <w:tblGrid>
        <w:gridCol w:w="1185"/>
        <w:gridCol w:w="1226"/>
        <w:gridCol w:w="812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pacing w:val="-22"/>
                <w:kern w:val="2"/>
                <w:sz w:val="22"/>
                <w:szCs w:val="22"/>
                <w:lang w:val="ro-RO"/>
              </w:rPr>
              <w:t>arbore.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pacing w:val="-22"/>
                <w:kern w:val="2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pacing w:val="-22"/>
                <w:kern w:val="2"/>
                <w:sz w:val="22"/>
                <w:szCs w:val="22"/>
                <w:lang w:val="ro-RO"/>
              </w:rPr>
              <w:t>arbore.out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 2</w:t>
            </w:r>
          </w:p>
          <w:p>
            <w:pPr>
              <w:pStyle w:val="TableContents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1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4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8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Modurile în care putem plasa numerele în nodurile arborelui dat sunt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41985" cy="8991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880" cy="899280"/>
                                <a:chOff x="0" y="0"/>
                                <a:chExt cx="641880" cy="899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04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334800"/>
                                  <a:ext cx="21924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334800"/>
                                  <a:ext cx="21924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669960"/>
                                  <a:ext cx="22032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676800"/>
                                  <a:ext cx="21960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280" y="200160"/>
                                  <a:ext cx="69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212760"/>
                                  <a:ext cx="496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536400"/>
                                  <a:ext cx="8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543600"/>
                                  <a:ext cx="565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55pt;height:70.8pt" coordorigin="0,0" coordsize="1011,1416">
                      <v:rect id="shape_0" stroked="f" o:allowincell="t" style="position:absolute;left:0;top:0;width:1010;height:14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47;top:8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;top:527;width:344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8;top:527;width:344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7;top:1055;width:346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;top:1066;width:345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3,315" to="631,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,335" to="822,5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,845" to="353,108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856" to="553,107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41985" cy="8991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880" cy="899280"/>
                                <a:chOff x="0" y="0"/>
                                <a:chExt cx="641880" cy="899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04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334800"/>
                                  <a:ext cx="21924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334800"/>
                                  <a:ext cx="21924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669960"/>
                                  <a:ext cx="22032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67680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280" y="200160"/>
                                  <a:ext cx="69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212760"/>
                                  <a:ext cx="496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536400"/>
                                  <a:ext cx="8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543600"/>
                                  <a:ext cx="565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55pt;height:70.8pt" coordorigin="0,0" coordsize="1011,1416">
                      <v:rect id="shape_0" stroked="f" o:allowincell="t" style="position:absolute;left:0;top:0;width:1010;height:14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47;top:8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;top:527;width:344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8;top:527;width:344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7;top:1055;width:346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;top:1066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3,315" to="631,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,335" to="822,5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,845" to="353,108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856" to="553,107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41985" cy="8991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880" cy="899280"/>
                                <a:chOff x="0" y="0"/>
                                <a:chExt cx="641880" cy="899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04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334800"/>
                                  <a:ext cx="21924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334800"/>
                                  <a:ext cx="21924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669960"/>
                                  <a:ext cx="22032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676800"/>
                                  <a:ext cx="21960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280" y="200160"/>
                                  <a:ext cx="69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212760"/>
                                  <a:ext cx="496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536400"/>
                                  <a:ext cx="8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543600"/>
                                  <a:ext cx="565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55pt;height:70.8pt" coordorigin="0,0" coordsize="1011,1416">
                      <v:rect id="shape_0" stroked="f" o:allowincell="t" style="position:absolute;left:0;top:0;width:1010;height:14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47;top:8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;top:527;width:344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8;top:527;width:344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7;top:1055;width:346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;top:1066;width:345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3,315" to="631,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,335" to="822,5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,845" to="353,108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856" to="553,107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41985" cy="89916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880" cy="899280"/>
                                <a:chOff x="0" y="0"/>
                                <a:chExt cx="641880" cy="899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04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334800"/>
                                  <a:ext cx="21924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334800"/>
                                  <a:ext cx="21924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669960"/>
                                  <a:ext cx="22032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676800"/>
                                  <a:ext cx="21960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280" y="200160"/>
                                  <a:ext cx="69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212760"/>
                                  <a:ext cx="496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536400"/>
                                  <a:ext cx="8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543600"/>
                                  <a:ext cx="565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55pt;height:70.8pt" coordorigin="0,0" coordsize="1011,1416">
                      <v:rect id="shape_0" stroked="f" o:allowincell="t" style="position:absolute;left:0;top:0;width:1010;height:14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47;top:8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;top:527;width:344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8;top:527;width:344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7;top:1055;width:346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;top:1066;width:345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3,315" to="631,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,335" to="822,5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,845" to="353,108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856" to="553,107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41985" cy="89916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880" cy="899280"/>
                                <a:chOff x="0" y="0"/>
                                <a:chExt cx="641880" cy="899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04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334800"/>
                                  <a:ext cx="21924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334800"/>
                                  <a:ext cx="21924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669960"/>
                                  <a:ext cx="22032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676800"/>
                                  <a:ext cx="21960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280" y="200160"/>
                                  <a:ext cx="69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212760"/>
                                  <a:ext cx="496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536400"/>
                                  <a:ext cx="8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543600"/>
                                  <a:ext cx="565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55pt;height:70.8pt" coordorigin="0,0" coordsize="1011,1416">
                      <v:rect id="shape_0" stroked="f" o:allowincell="t" style="position:absolute;left:0;top:0;width:1010;height:14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47;top:8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;top:527;width:344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8;top:527;width:344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7;top:1055;width:346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;top:1066;width:345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3,315" to="631,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,335" to="822,5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,845" to="353,108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856" to="553,107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41985" cy="8991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880" cy="899280"/>
                                <a:chOff x="0" y="0"/>
                                <a:chExt cx="641880" cy="899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04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334800"/>
                                  <a:ext cx="21924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334800"/>
                                  <a:ext cx="21924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669960"/>
                                  <a:ext cx="22032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676800"/>
                                  <a:ext cx="21960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280" y="200160"/>
                                  <a:ext cx="69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212760"/>
                                  <a:ext cx="496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536400"/>
                                  <a:ext cx="8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543600"/>
                                  <a:ext cx="565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55pt;height:70.8pt" coordorigin="0,0" coordsize="1011,1416">
                      <v:rect id="shape_0" stroked="f" o:allowincell="t" style="position:absolute;left:0;top:0;width:1010;height:14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47;top:8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;top:527;width:344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8;top:527;width:344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7;top:1055;width:346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;top:1066;width:345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3,315" to="631,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,335" to="822,5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,845" to="353,108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856" to="553,107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41985" cy="89916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880" cy="899280"/>
                                <a:chOff x="0" y="0"/>
                                <a:chExt cx="641880" cy="899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04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334800"/>
                                  <a:ext cx="21924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334800"/>
                                  <a:ext cx="21924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669960"/>
                                  <a:ext cx="22032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676800"/>
                                  <a:ext cx="21960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280" y="200160"/>
                                  <a:ext cx="69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212760"/>
                                  <a:ext cx="496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536400"/>
                                  <a:ext cx="8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543600"/>
                                  <a:ext cx="565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55pt;height:70.8pt" coordorigin="0,0" coordsize="1011,1416">
                      <v:rect id="shape_0" stroked="f" o:allowincell="t" style="position:absolute;left:0;top:0;width:1010;height:14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47;top:8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;top:527;width:344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8;top:527;width:344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7;top:1055;width:346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;top:1066;width:345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3,315" to="631,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,335" to="822,5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,845" to="353,108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856" to="553,107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41985" cy="8991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880" cy="899280"/>
                                <a:chOff x="0" y="0"/>
                                <a:chExt cx="641880" cy="899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1880" cy="89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5040"/>
                                  <a:ext cx="21960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334800"/>
                                  <a:ext cx="21924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960" y="334800"/>
                                  <a:ext cx="219240" cy="20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00" y="669960"/>
                                  <a:ext cx="22032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40" y="676800"/>
                                  <a:ext cx="219600" cy="207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DejaVu Sans" w:cs="Times New Roman"/>
                                        <w:color w:val="auto"/>
                                        <w:lang w:val="ro-RO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32280" y="200160"/>
                                  <a:ext cx="69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212760"/>
                                  <a:ext cx="4968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536400"/>
                                  <a:ext cx="8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543600"/>
                                  <a:ext cx="565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.55pt;height:70.8pt" coordorigin="0,0" coordsize="1011,1416">
                      <v:rect id="shape_0" stroked="f" o:allowincell="t" style="position:absolute;left:0;top:0;width:1010;height:14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47;top:8;width:345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8;top:527;width:344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8;top:527;width:344;height:324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7;top:1055;width:346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;top:1066;width:345;height:326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DejaVu Sans" w:cs="Times New Roman"/>
                                  <w:color w:val="auto"/>
                                  <w:lang w:val="ro-RO" w:bidi="hi-IN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3,315" to="631,5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,335" to="822,5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,845" to="353,108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,856" to="553,107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Timp maxim de execuţie / test: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0,5</w:t>
      </w:r>
      <w:r>
        <w:rPr>
          <w:rFonts w:cs="Times New Roman" w:ascii="Times New Roman" w:hAnsi="Times New Roman"/>
          <w:bCs/>
          <w:sz w:val="22"/>
          <w:szCs w:val="22"/>
          <w:lang w:val="ro-RO"/>
        </w:rPr>
        <w:t xml:space="preserve"> secund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Limită de memorie: </w:t>
      </w:r>
      <w:r>
        <w:rPr>
          <w:rFonts w:cs="Courier New" w:ascii="Courier New" w:hAnsi="Courier New"/>
          <w:sz w:val="22"/>
          <w:szCs w:val="22"/>
          <w:lang w:val="ro-RO"/>
        </w:rPr>
        <w:t>32</w:t>
      </w:r>
      <w:r>
        <w:rPr>
          <w:sz w:val="22"/>
          <w:szCs w:val="22"/>
          <w:lang w:val="ro-RO"/>
        </w:rPr>
        <w:t xml:space="preserve"> MB (din care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MB pentru stivă)</w:t>
      </w:r>
    </w:p>
    <w:sectPr>
      <w:type w:val="nextPage"/>
      <w:pgSz w:w="11906" w:h="16838"/>
      <w:pgMar w:left="1077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Balloon XBd BT">
    <w:altName w:val="Courier New"/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8:00Z</dcterms:created>
  <dc:creator>andrei </dc:creator>
  <dc:description/>
  <cp:keywords/>
  <dc:language>en-US</dc:language>
  <cp:lastModifiedBy>lot</cp:lastModifiedBy>
  <cp:lastPrinted>2011-04-19T01:13:00Z</cp:lastPrinted>
  <dcterms:modified xsi:type="dcterms:W3CDTF">2011-04-18T22:14:00Z</dcterms:modified>
  <cp:revision>23</cp:revision>
  <dc:subject/>
  <dc:title>Arbore                                                                                                                                 100 puncte</dc:title>
</cp:coreProperties>
</file>