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olutie OyPara (Alexandru Mosoi)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 face mai intai infasuratoare convexa a punctelor de sus (obtinand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ligonul Ps), si infasuratoarea (poligonul Pj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vexa a punctelor de jos, reducand astfel problema la a duce o dreapta D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ntre doua poligoane. Daca dreapta ar intersecta poligonul de sus, atunc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nul din varfuri ar fi sub dreapta si deci un segment ar fi sub dreapt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ca dreapta D trece printre cele doua poligoane, atunci ea poate f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ranslatata astfel incat ea sa atinga un varf A de pe poligonul Ps. Mai mult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ceasta dreapta poate fi rotita astfel incat sa atinga un varf B in poligonul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j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ntru fiecare punct J de pe poligonul Pj exista un punct S pe poligonul Ps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tfel poligonul Ps sa fie (in intregime) pe partea + a dreptei JS. Daca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reapta JS nu intersecteaza poligonul Pj atunci avem solutie dreapta JS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itial consideram punctul J ca fiind cel mai din stanga varf al poligonulu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j. Cautam, in O(N), punctul S corespunzator. Parcurgand  cu J poligonul Pj in sens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vers-trigonometric, punctul S va parcurge poligonul Ps in sens trigonometric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parcurgere completa a punctului J pe poligonul Pj va determina o parcurger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mpleta a punctului S pe poligonul Ps. Amortizat, pentru fiecare J putem gas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 in O(1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fasuratoarea convexa se face in O(N*logN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rificarea intersectiei dreptei JS cu poligonul Pj se face in O(1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lcularea S-ului corespunzator fiecarui J se face in O(1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mplexitatea totala: O(N*logN) + N * O(1) = O(N*logN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SimSun;ComSYS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urier New" w:hAnsi="Courier New" w:cs="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rFonts w:ascii="Courier New" w:hAnsi="Courier New" w:cs="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both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Symbol" w:hAnsi="Symbol" w:cs="Symbol"/>
      <w:sz w:val="16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00000"/>
      <w:u w:val="none"/>
    </w:rPr>
  </w:style>
  <w:style w:type="character" w:styleId="MaindescrisHTML">
    <w:name w:val="Maşină de scris HTML"/>
    <w:basedOn w:val="Fontdeparagrafimplici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s">
    <w:name w:val="Normalus"/>
    <w:basedOn w:val="Normal"/>
    <w:qFormat/>
    <w:pPr>
      <w:spacing w:lineRule="auto" w:line="360"/>
      <w:ind w:firstLine="720"/>
      <w:jc w:val="both"/>
    </w:pPr>
    <w:rPr>
      <w:lang w:val="en-US"/>
    </w:rPr>
  </w:style>
  <w:style w:type="paragraph" w:styleId="Indentcorptext2">
    <w:name w:val="Indent corp text 2"/>
    <w:basedOn w:val="Normal"/>
    <w:qFormat/>
    <w:pPr>
      <w:ind w:firstLine="397"/>
      <w:jc w:val="both"/>
    </w:pPr>
    <w:rPr/>
  </w:style>
  <w:style w:type="paragraph" w:styleId="Style5">
    <w:name w:val="???????é ?å???"/>
    <w:basedOn w:val="Normal"/>
    <w:qFormat/>
    <w:pPr>
      <w:jc w:val="both"/>
    </w:pPr>
    <w:rPr/>
  </w:style>
  <w:style w:type="paragraph" w:styleId="Indentcorptext3">
    <w:name w:val="Indent corp tex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Tekstas">
    <w:name w:val="Tekstas"/>
    <w:qFormat/>
    <w:pPr>
      <w:widowControl w:val="false"/>
      <w:overflowPunct w:val="false"/>
      <w:autoSpaceDE w:val="false"/>
      <w:bidi w:val="0"/>
      <w:spacing w:lineRule="auto" w:line="480"/>
      <w:ind w:firstLine="720"/>
      <w:jc w:val="both"/>
      <w:textAlignment w:val="baseline"/>
    </w:pPr>
    <w:rPr>
      <w:rFonts w:ascii="Times New Roman" w:hAnsi="Times New Roman" w:eastAsia="SimSun;ComSYS" w:cs="Times New Roman"/>
      <w:color w:val="auto"/>
      <w:sz w:val="20"/>
      <w:szCs w:val="20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ujasuzdavinys">
    <w:name w:val="naujas uzdavinys"/>
    <w:qFormat/>
    <w:pPr>
      <w:widowControl w:val="false"/>
      <w:overflowPunct w:val="false"/>
      <w:autoSpaceDE w:val="false"/>
      <w:bidi w:val="0"/>
      <w:spacing w:lineRule="auto" w:line="360" w:before="480" w:after="0"/>
      <w:ind w:firstLine="720"/>
      <w:jc w:val="both"/>
      <w:textAlignment w:val="baseline"/>
    </w:pPr>
    <w:rPr>
      <w:rFonts w:ascii="Times New Roman" w:hAnsi="Times New Roman" w:eastAsia="SimSun;ComSYS" w:cs="Times New Roman"/>
      <w:color w:val="auto"/>
      <w:sz w:val="20"/>
      <w:szCs w:val="20"/>
      <w:lang w:val="en-US" w:bidi="ar-SA" w:eastAsia="zh-CN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PreformatatHTML">
    <w:name w:val="Preformatat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9:31:00Z</dcterms:created>
  <dc:creator>Giedr? ir R?ta</dc:creator>
  <dc:description/>
  <dc:language>en-US</dc:language>
  <cp:lastModifiedBy>Administrator</cp:lastModifiedBy>
  <cp:lastPrinted>2006-06-22T12:32:00Z</cp:lastPrinted>
  <dcterms:modified xsi:type="dcterms:W3CDTF">2006-06-22T19:32:00Z</dcterms:modified>
  <cp:revision>3</cp:revision>
  <dc:subject/>
  <dc:title>DVYLIKTOJI MOKSLEIVIØ INFORMATIKOS OLIMPIADA</dc:title>
</cp:coreProperties>
</file>