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c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ma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2 1 &lt;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FINIT 1E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 fin("smin.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tream fout("smin.o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[MA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, j, k, l, m, n,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un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[MAX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ublul ariei triunghiulu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ia(Punct p1, Punct p2, Punct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(p1.x - p2.x) * (p1.y + p2.y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(p2.x - p3.x) * (p2.y + p3.y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3.x - p1.x) * (p3.y + p1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; i &lt; n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 &gt;&gt; p[i].x &gt;&gt; p[i].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1 &lt;&l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0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 m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i] = INF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m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 j &lt; n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k = j + 1; k &lt; n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l = k + 1; l &lt; n; 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= i | (1 &lt;&lt; j) | (1 &lt;&lt; k) | (1 &lt;&lt;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 = fabs (Aria(p[j], p[k], p[l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[z] &gt; s[i] +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[z] = s[i] +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fout &lt;&lt; fixed &lt;&lt; setprecision(3) &lt;&lt; s[m-1] * 0.5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&lt;&lt; s[m-1] * 0.5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t.close(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