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2"/>
        <w:rPr>
          <w:sz w:val="32"/>
          <w:szCs w:val="32"/>
          <w:u w:val="none"/>
        </w:rPr>
      </w:pPr>
      <w:r>
        <w:rPr>
          <w:u w:val="none"/>
        </w:rPr>
        <w:t xml:space="preserve">Geometrie analitică 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Fie  date punctele A(x</w:t>
      </w:r>
      <w:r>
        <w:rPr>
          <w:color w:val="000000"/>
          <w:sz w:val="28"/>
          <w:szCs w:val="28"/>
          <w:vertAlign w:val="subscript"/>
        </w:rPr>
        <w:t xml:space="preserve">A </w:t>
      </w:r>
      <w:r>
        <w:rPr>
          <w:color w:val="000000"/>
          <w:sz w:val="28"/>
          <w:szCs w:val="28"/>
        </w:rPr>
        <w:t>, y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>) şi B(x</w:t>
      </w:r>
      <w:r>
        <w:rPr>
          <w:color w:val="000000"/>
          <w:sz w:val="28"/>
          <w:szCs w:val="28"/>
          <w:vertAlign w:val="subscript"/>
        </w:rPr>
        <w:t xml:space="preserve">B </w:t>
      </w:r>
      <w:r>
        <w:rPr>
          <w:color w:val="000000"/>
          <w:sz w:val="28"/>
          <w:szCs w:val="28"/>
        </w:rPr>
        <w:t>, y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>) în planul xOy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285865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828080"/>
                          <a:chOff x="0" y="0"/>
                          <a:chExt cx="62859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14480"/>
                            <a:ext cx="720" cy="153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536120"/>
                            <a:ext cx="1828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07240"/>
                            <a:ext cx="799560" cy="57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0782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07240"/>
                            <a:ext cx="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1078200"/>
                            <a:ext cx="12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50724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6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964080"/>
                            <a:ext cx="3434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78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536120"/>
                            <a:ext cx="457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536120"/>
                            <a:ext cx="457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93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07820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53540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50040"/>
                            <a:ext cx="341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964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pt;width:494.95pt;height:143.95pt" coordorigin="0,132" coordsize="9899,2879">
                <v:rect id="shape_0" stroked="f" o:allowincell="f" style="position:absolute;left:0;top:132;width:9898;height:28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99,312" to="3599,2730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59,2551" to="5938,255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320,931" to="5578,1828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5579,1830" to="5579,254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320,931" to="4320,254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598,1830" to="5576,1830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599,931" to="4318,931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39;top:255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78;top:1650;width:540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39;top:5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59;top:2551;width:7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39;top:2551;width:7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59;top:7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59;top:1830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79;top:2550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39;top:211;width:53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59;top:16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Distanţa dintre punctele A şi B este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. Dacă M este mijlocul segmentului AB atunci coordonatele punctului M sunt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x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y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Versorul unei drep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Se numeşte versor al dreptei d un vector de lungime 1, care are direcţia dreptei d. Dacă A aparţine lui d îi asociem un numar real, unic x , numit coordonata sa. Atunci OA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</m:oMath>
      <w:r>
        <w:rPr>
          <w:sz w:val="28"/>
          <w:szCs w:val="28"/>
        </w:rPr>
        <w:t xml:space="preserve"> .  Dacă x&gt;0 atunci A este in sensul pozitiv al axei Ox . Dacă x&lt;0 atunci A este in sensul negativ al axei Ox 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e xOy un sistem de axe ortogonale. Fie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</m:oMath>
      <w:r>
        <w:rPr>
          <w:sz w:val="28"/>
          <w:szCs w:val="28"/>
        </w:rPr>
        <w:t xml:space="preserve"> şi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e>
        </m:acc>
      </m:oMath>
      <w:r>
        <w:rPr>
          <w:sz w:val="28"/>
          <w:szCs w:val="28"/>
        </w:rPr>
        <w:t xml:space="preserve"> versorii axelor . Fie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e>
        </m:acc>
      </m:oMath>
      <w:r>
        <w:rPr>
          <w:sz w:val="28"/>
          <w:szCs w:val="28"/>
        </w:rPr>
        <w:t xml:space="preserve"> un vector în plan .  Orice vector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e>
        </m:acc>
      </m:oMath>
      <w:r>
        <w:rPr>
          <w:sz w:val="28"/>
          <w:szCs w:val="28"/>
        </w:rPr>
        <w:t xml:space="preserve"> poate fi scris în mod unic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285865" cy="1713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713240"/>
                          <a:chOff x="0" y="0"/>
                          <a:chExt cx="6285960" cy="1713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5960" cy="171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13960" y="114840"/>
                            <a:ext cx="720" cy="148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08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56480"/>
                            <a:ext cx="57096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685080"/>
                            <a:ext cx="570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8508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685080"/>
                            <a:ext cx="57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088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10274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37088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456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  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370880"/>
                            <a:ext cx="455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454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  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 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913680"/>
                            <a:ext cx="454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   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57200"/>
                            <a:ext cx="455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 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6pt;width:494.95pt;height:134.9pt" coordorigin="-360,-720" coordsize="9899,2698">
                <v:rect id="shape_0" stroked="f" o:allowincell="f" style="position:absolute;left:-360;top:-720;width:9898;height:269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39,-539" to="2339,1799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80,1439" to="5218,1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-1" to="5038,107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59" to="3238,143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59" to="3239,1438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2339,359" to="3237,359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340,1439" to="2877,143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898" to="2339,1438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79;top:1439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  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18;top:1439;width:71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   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80;top:-720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00;top:0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78;top:1439;width:716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   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40;top:0;width:71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   u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40;top:1439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   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19;top:719;width:71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   j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78;top:0;width:716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  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Fie  A(x</w:t>
      </w:r>
      <w:r>
        <w:rPr>
          <w:color w:val="000000"/>
          <w:vertAlign w:val="subscript"/>
        </w:rPr>
        <w:t xml:space="preserve">A </w:t>
      </w:r>
      <w:r>
        <w:rPr>
          <w:color w:val="000000"/>
        </w:rPr>
        <w:t>, y</w:t>
      </w:r>
      <w:r>
        <w:rPr>
          <w:color w:val="000000"/>
          <w:vertAlign w:val="subscript"/>
        </w:rPr>
        <w:t>A</w:t>
      </w:r>
      <w:r>
        <w:rPr>
          <w:color w:val="000000"/>
        </w:rPr>
        <w:t>) şi B(x</w:t>
      </w:r>
      <w:r>
        <w:rPr>
          <w:color w:val="000000"/>
          <w:vertAlign w:val="subscript"/>
        </w:rPr>
        <w:t xml:space="preserve">B </w:t>
      </w:r>
      <w:r>
        <w:rPr>
          <w:color w:val="000000"/>
        </w:rPr>
        <w:t>, y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) două puncte în planul xOy, atunci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e>
        </m:acc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6285865" cy="17132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713240"/>
                          <a:chOff x="0" y="0"/>
                          <a:chExt cx="6285960" cy="1713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171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13960" y="114480"/>
                            <a:ext cx="720" cy="148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088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37088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456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  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28160" y="570960"/>
                            <a:ext cx="685800" cy="79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1680"/>
                            <a:ext cx="0" cy="79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168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5720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43080"/>
                            <a:ext cx="457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68436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370880"/>
                            <a:ext cx="457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.2pt;width:494.95pt;height:134.9pt" coordorigin="3960,24" coordsize="9899,2698">
                <v:rect id="shape_0" stroked="f" o:allowincell="f" style="position:absolute;left:3960;top:24;width:9898;height:269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659,204" to="6659,2542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60,2183" to="8458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99;top:2183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  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38;top:2183;width:71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   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00;top:24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579,923" to="6658,2181" stroked="t" o:allowincell="f" style="position:absolute;flip:x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579,924" to="5579,218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579,924" to="6658,92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60;top:744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18;top:564;width:72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38;top:1102;width:72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18;top:2183;width:72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Modulul unui vector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e>
        </m:acc>
      </m:oMath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uma a doi vector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u=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i+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j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v=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i+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j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u + v = 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i+(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j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Conditia de paralelis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u||v &lt;=&gt;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pt.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≠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6. Conditia de perpendicularitat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u┴v &lt;=&gt;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</w:t>
      </w:r>
    </w:p>
    <w:p>
      <w:pPr>
        <w:pStyle w:val="Normal"/>
        <w:jc w:val="both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7. Conditia de coliniaritate a 3 punct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A,B,C – coliniare &lt;=&gt; AB||AC =&gt;  (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(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(y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(y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8. Coordonatele mijlocului unui segment </w:t>
      </w:r>
      <w:r>
        <w:rPr>
          <w:b/>
          <w:sz w:val="32"/>
          <w:szCs w:val="32"/>
          <w:lang w:val="en-US"/>
        </w:rPr>
        <w:t>[A B]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(x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+x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)/2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(y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+y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)/2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9. Coordonatele centrului de greutate al unui </w:t>
      </w:r>
      <w:r>
        <w:rPr>
          <w:b/>
          <w:sz w:val="32"/>
          <w:szCs w:val="32"/>
          <w:lang w:val="en-US"/>
        </w:rPr>
        <w:t>triunghi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>=(x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+x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+x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)/3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>=(y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+y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+y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)/3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0. Ecuatia dreptei in pla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Graficul functiei de gradul I , f :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→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, f(x) = ax + b , cu a≠0 este o dreapta formata din punctele de coordonatele (x,y) unde y=ax+b . Orice dreapta este bine determinata de doua puncte distincte ale sale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cuatia generala a dreptei d : ax+by+c=0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1. Ecuatia dreptei care trece printr-un punct dat si are o directie data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Ecuatia dreptei care trece printr-un punct A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si are directia vectorului u=pi+qj este    (x-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/p=(y-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/q , p,q ≠0</w:t>
      </w:r>
    </w:p>
    <w:p>
      <w:pPr>
        <w:pStyle w:val="Normal"/>
        <w:ind w:left="284" w:firstLine="424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Daca p=0 =&gt; u=qj =&gt; d||Oy si dreapta este verticala cu ecuatia x=x0</w:t>
      </w:r>
    </w:p>
    <w:p>
      <w:pPr>
        <w:pStyle w:val="Normal"/>
        <w:ind w:left="284" w:firstLine="424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Daca q=0 =&gt; u=pi =&gt; d||Ox si dreapta este orizontala cu ecuatia y=y0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2. Coeficientul unghiular. Panta unei drepte</w:t>
      </w:r>
      <w:r>
        <w:rPr>
          <w:color w:val="000000"/>
          <w:sz w:val="32"/>
          <w:szCs w:val="32"/>
          <w:u w:val="single"/>
        </w:rPr>
        <w:t xml:space="preserve"> 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</wp:posOffset>
                </wp:positionV>
                <wp:extent cx="6286500" cy="2286000"/>
                <wp:effectExtent l="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286000"/>
                          <a:chOff x="0" y="0"/>
                          <a:chExt cx="6286680" cy="2286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5960" y="0"/>
                            <a:ext cx="144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3760"/>
                            <a:ext cx="2287440" cy="17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A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bidi="ar-SA" w:val="el-GR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143000"/>
                            <a:ext cx="4564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7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o-RO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8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05pt;width:495pt;height:180pt" coordorigin="1980,141" coordsize="9900,3600">
                <v:rect id="shape_0" stroked="f" o:allowincell="f" style="position:absolute;left:1980;top:141;width:9899;height:35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935,141" to="4936,3740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1,1941" to="7560,1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20" to="6122,3020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158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A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bidi="ar-SA" w:val="el-GR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00;top:861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00;top:19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99;top:1941;width:7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00;top:1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20;top:320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o-RO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140,1761" to="4499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firstLine="42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Fie d o dreapta in sistemul de axe xOy . Unghiul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en-US"/>
        </w:rPr>
        <w:t xml:space="preserve"> format de dreapta d cu sensul pozitiv al axei Ox se numeste coeficientul unghiular al dreptei d .</w:t>
      </w:r>
    </w:p>
    <w:p>
      <w:pPr>
        <w:pStyle w:val="Normal"/>
        <w:ind w:left="284" w:firstLine="424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Dreapta d:   y=mx + n are panta m = tg.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en-US"/>
        </w:rPr>
        <w:t xml:space="preserve"> , unde </w:t>
      </w:r>
      <w:r>
        <w:rPr>
          <w:sz w:val="28"/>
          <w:szCs w:val="28"/>
          <w:lang w:val="el-GR"/>
        </w:rPr>
        <w:t xml:space="preserve">α = unghiul format de dreapta d cu sensul pozitiv al axei Ox . 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firstLine="42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Ecuatia dreptei care trece printr-un punct dat A(x0,y0) si are panta data m , este  y - 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m(x -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 Conditia de paralelism a doua drept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59" w:hanging="0"/>
        <w:jc w:val="both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d1 : y=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x + n</w:t>
      </w:r>
      <w:r>
        <w:rPr>
          <w:sz w:val="32"/>
          <w:szCs w:val="32"/>
          <w:vertAlign w:val="subscript"/>
        </w:rPr>
        <w:t>1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d2 : y=m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x + n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d1||d2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color w:val="FF0000"/>
          <w:sz w:val="32"/>
          <w:szCs w:val="32"/>
        </w:rPr>
        <w:t xml:space="preserve">       </w:t>
      </w:r>
      <w:r>
        <w:rPr>
          <w:sz w:val="32"/>
          <w:szCs w:val="32"/>
        </w:rPr>
        <w:t>d1||d2 &lt;=&gt; 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m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( au aceeasi panta )</w:t>
      </w:r>
    </w:p>
    <w:p>
      <w:pPr>
        <w:pStyle w:val="Normal"/>
        <w:ind w:left="75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4. Conditia de perpendicularitate  a doua drepte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59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d1 : y1=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+n1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d2 : y2=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x+n2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d1┴d2 &lt;=&gt;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1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5. Ecuatia dreptei care trece prin 2 puncte dat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cuatia dreptei care trece prin 2 puncte date A,B: </w:t>
      </w:r>
    </w:p>
    <w:p>
      <w:pPr>
        <w:pStyle w:val="Normal"/>
        <w:ind w:left="359" w:hanging="0"/>
        <w:jc w:val="both"/>
        <w:rPr/>
      </w:pPr>
      <w:r>
        <w:rPr>
          <w:sz w:val="28"/>
          <w:szCs w:val="28"/>
        </w:rPr>
        <w:t>(y - y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)/(y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- y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)=(x - x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)/(x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- x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b/>
          <w:b/>
          <w:color w:val="333333"/>
          <w:sz w:val="28"/>
          <w:szCs w:val="28"/>
          <w:lang w:eastAsia="en-US"/>
        </w:rPr>
      </w:pPr>
      <w:r>
        <w:rPr>
          <w:rFonts w:eastAsia="Times New Roman"/>
          <w:b/>
          <w:color w:val="333333"/>
          <w:sz w:val="28"/>
          <w:szCs w:val="28"/>
          <w:lang w:eastAsia="en-US"/>
        </w:rPr>
        <w:t xml:space="preserve">16.  Distanta de la un punct la o dreapta </w:t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lang w:eastAsia="en-US"/>
        </w:rPr>
        <w:t>Distanta de la punctul </w:t>
      </w: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65786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> la dreapta </w:t>
      </w: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142240" cy="1809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> de ecuatie </w:t>
      </w: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1094105" cy="2000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> este data de formula: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eastAsia="Times New Roman" w:cs="Arial"/>
          <w:color w:val="333333"/>
          <w:sz w:val="17"/>
          <w:szCs w:val="17"/>
          <w:lang w:val="en-US" w:eastAsia="en-US"/>
        </w:rPr>
      </w:pPr>
      <w:r>
        <w:rPr>
          <w:rFonts w:eastAsia="Times New Roman" w:cs="Arial" w:ascii="Arial" w:hAnsi="Arial"/>
          <w:color w:val="333333"/>
          <w:sz w:val="17"/>
          <w:szCs w:val="17"/>
          <w:vertAlign w:val="subscript"/>
          <w:lang w:eastAsia="en-US"/>
        </w:rPr>
        <w:drawing>
          <wp:inline distT="0" distB="0" distL="0" distR="0">
            <wp:extent cx="1513840" cy="5041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7"/>
          <w:szCs w:val="17"/>
          <w:lang w:eastAsia="en-US"/>
        </w:rPr>
        <w:t> </w:t>
      </w:r>
      <w:r>
        <w:rPr>
          <w:rFonts w:eastAsia="Times New Roman" w:cs="Arial" w:ascii="Arial" w:hAnsi="Arial"/>
          <w:color w:val="333333"/>
          <w:sz w:val="17"/>
          <w:szCs w:val="17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333333"/>
          <w:sz w:val="28"/>
          <w:szCs w:val="28"/>
          <w:lang w:eastAsia="en-US"/>
        </w:rPr>
        <w:t>17 Aria unui triunghi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333333"/>
          <w:sz w:val="28"/>
          <w:szCs w:val="28"/>
          <w:lang w:eastAsia="en-US"/>
        </w:rPr>
        <w:t>Fie </w:t>
      </w: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581025" cy="2190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>, </w:t>
      </w: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619760" cy="2190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>, </w:t>
      </w: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608965" cy="2273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> vârfurile triunghiului </w:t>
      </w: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427355" cy="180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 xml:space="preserve">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Aria triunghiului determinat de punctele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(x</w:t>
      </w:r>
      <w:r>
        <w:rPr>
          <w:color w:val="000000"/>
          <w:sz w:val="28"/>
          <w:szCs w:val="28"/>
          <w:vertAlign w:val="subscript"/>
        </w:rPr>
        <w:t xml:space="preserve">A </w:t>
      </w:r>
      <w:r>
        <w:rPr>
          <w:color w:val="000000"/>
          <w:sz w:val="28"/>
          <w:szCs w:val="28"/>
        </w:rPr>
        <w:t>, y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>), B(x</w:t>
      </w:r>
      <w:r>
        <w:rPr>
          <w:color w:val="000000"/>
          <w:sz w:val="28"/>
          <w:szCs w:val="28"/>
          <w:vertAlign w:val="subscript"/>
        </w:rPr>
        <w:t xml:space="preserve">B </w:t>
      </w:r>
      <w:r>
        <w:rPr>
          <w:color w:val="000000"/>
          <w:sz w:val="28"/>
          <w:szCs w:val="28"/>
        </w:rPr>
        <w:t>, y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>) şi C(x</w:t>
      </w:r>
      <w:r>
        <w:rPr>
          <w:color w:val="000000"/>
          <w:sz w:val="28"/>
          <w:szCs w:val="28"/>
          <w:vertAlign w:val="subscript"/>
        </w:rPr>
        <w:t xml:space="preserve">C </w:t>
      </w:r>
      <w:r>
        <w:rPr>
          <w:color w:val="000000"/>
          <w:sz w:val="28"/>
          <w:szCs w:val="28"/>
        </w:rPr>
        <w:t>, y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) </w:t>
      </w:r>
      <w:r>
        <w:rPr>
          <w:rFonts w:eastAsia="Times New Roman"/>
          <w:color w:val="333333"/>
          <w:sz w:val="28"/>
          <w:szCs w:val="28"/>
          <w:lang w:eastAsia="en-US"/>
        </w:rPr>
        <w:t>data de formula  </w:t>
      </w: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808990" cy="3892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>,  unde </w:t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color w:val="333333"/>
          <w:sz w:val="28"/>
          <w:szCs w:val="28"/>
          <w:lang w:eastAsia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/2 din valoarea absolută a determinantului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au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sz w:val="28"/>
          <w:szCs w:val="28"/>
        </w:rPr>
        <w:t>= ½(x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* y</w:t>
      </w:r>
      <w:r>
        <w:rPr>
          <w:sz w:val="28"/>
          <w:szCs w:val="28"/>
          <w:vertAlign w:val="subscript"/>
        </w:rPr>
        <w:t xml:space="preserve">B  </w:t>
      </w:r>
      <w:r>
        <w:rPr>
          <w:sz w:val="28"/>
          <w:szCs w:val="28"/>
        </w:rPr>
        <w:t>+ x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* y</w:t>
      </w:r>
      <w:r>
        <w:rPr>
          <w:sz w:val="28"/>
          <w:szCs w:val="28"/>
          <w:vertAlign w:val="subscript"/>
        </w:rPr>
        <w:t xml:space="preserve">C </w:t>
      </w:r>
      <w:r>
        <w:rPr>
          <w:sz w:val="28"/>
          <w:szCs w:val="28"/>
        </w:rPr>
        <w:t>+ x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* y</w:t>
      </w:r>
      <w:r>
        <w:rPr>
          <w:sz w:val="28"/>
          <w:szCs w:val="28"/>
          <w:vertAlign w:val="subscript"/>
        </w:rPr>
        <w:t xml:space="preserve">A  </w:t>
      </w:r>
      <w:r>
        <w:rPr>
          <w:sz w:val="28"/>
          <w:szCs w:val="28"/>
        </w:rPr>
        <w:t>- x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* y</w:t>
      </w:r>
      <w:r>
        <w:rPr>
          <w:sz w:val="28"/>
          <w:szCs w:val="28"/>
          <w:vertAlign w:val="subscript"/>
        </w:rPr>
        <w:t xml:space="preserve">B  </w:t>
      </w:r>
      <w:r>
        <w:rPr>
          <w:sz w:val="28"/>
          <w:szCs w:val="28"/>
        </w:rPr>
        <w:t>- x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* y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- x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* y</w:t>
      </w:r>
      <w:r>
        <w:rPr>
          <w:sz w:val="28"/>
          <w:szCs w:val="28"/>
          <w:vertAlign w:val="subscript"/>
        </w:rPr>
        <w:t xml:space="preserve">C  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color w:val="333333"/>
          <w:sz w:val="28"/>
          <w:szCs w:val="28"/>
          <w:lang w:eastAsia="en-US"/>
        </w:rPr>
      </w:pPr>
      <w:r>
        <w:rPr>
          <w:rFonts w:eastAsia="Times New Roman"/>
          <w:color w:val="333333"/>
          <w:sz w:val="28"/>
          <w:szCs w:val="28"/>
          <w:lang w:eastAsia="en-US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Aria unui triunghi ABC cu lungimile laturilor a, b şi c ( a, b, c </w:t>
      </w:r>
      <w:r>
        <w:rPr>
          <w:sz w:val="28"/>
          <w:szCs w:val="28"/>
          <w:lang w:val="en-US"/>
        </w:rPr>
        <w:t xml:space="preserve">&gt; 0 </w:t>
      </w:r>
      <w:r>
        <w:rPr>
          <w:sz w:val="28"/>
          <w:szCs w:val="28"/>
        </w:rPr>
        <w:t>) dată de formula lui Heron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de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hd w:fill="FFFFFF" w:val="clear"/>
        <w:spacing w:before="280" w:after="280"/>
        <w:ind w:left="720" w:hanging="0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t xml:space="preserve">  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333333"/>
          <w:sz w:val="28"/>
          <w:szCs w:val="28"/>
          <w:lang w:eastAsia="en-US"/>
        </w:rPr>
        <w:t>Coordonatele centrului de greutate</w:t>
      </w:r>
      <w:r>
        <w:rPr>
          <w:rFonts w:eastAsia="Times New Roman"/>
          <w:color w:val="333333"/>
          <w:sz w:val="28"/>
          <w:szCs w:val="28"/>
          <w:lang w:eastAsia="en-US"/>
        </w:rPr>
        <w:t> </w:t>
      </w: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161290" cy="180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> al unui triunghi cu vârfurile </w:t>
      </w: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638810" cy="2578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>, unde </w:t>
      </w: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408305" cy="2381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> sunt:</w:t>
      </w:r>
    </w:p>
    <w:p>
      <w:pPr>
        <w:pStyle w:val="Normal"/>
        <w:shd w:fill="FFFFFF" w:val="clear"/>
        <w:spacing w:before="280" w:after="280"/>
        <w:jc w:val="center"/>
        <w:rPr>
          <w:rFonts w:eastAsia="Times New Roman"/>
          <w:color w:val="333333"/>
          <w:sz w:val="28"/>
          <w:szCs w:val="28"/>
          <w:lang w:val="en-US" w:eastAsia="en-US"/>
        </w:rPr>
      </w:pP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1028700" cy="38925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>, </w:t>
      </w:r>
      <w:r>
        <w:rPr>
          <w:rFonts w:eastAsia="Times New Roman"/>
          <w:color w:val="333333"/>
          <w:sz w:val="28"/>
          <w:szCs w:val="28"/>
          <w:vertAlign w:val="subscript"/>
          <w:lang w:eastAsia="en-US"/>
        </w:rPr>
        <w:drawing>
          <wp:inline distT="0" distB="0" distL="0" distR="0">
            <wp:extent cx="1066800" cy="38925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1906" w:h="16838"/>
      <w:pgMar w:left="1418" w:right="782" w:gutter="0" w:header="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8"/>
      <w:szCs w:val="28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color w:val="333333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Symbol" w:hAnsi="Symbol" w:cs="Symbol"/>
      <w:color w:val="FF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color w:val="FF0000"/>
    </w:rPr>
  </w:style>
  <w:style w:type="character" w:styleId="WW8Num17z0">
    <w:name w:val="WW8Num17z0"/>
    <w:qFormat/>
    <w:rPr>
      <w:color w:val="FF000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3:00:00Z</dcterms:created>
  <dc:creator>Andrei</dc:creator>
  <dc:description/>
  <cp:keywords/>
  <dc:language>en-US</dc:language>
  <cp:lastModifiedBy>Tucu</cp:lastModifiedBy>
  <cp:lastPrinted>2002-12-05T15:57:00Z</cp:lastPrinted>
  <dcterms:modified xsi:type="dcterms:W3CDTF">2014-04-26T04:22:00Z</dcterms:modified>
  <cp:revision>44</cp:revision>
  <dc:subject/>
  <dc:title>C</dc:title>
</cp:coreProperties>
</file>