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immortal – descrierea soluţiei                                                             </w:t>
      </w:r>
    </w:p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/>
      </w:pPr>
      <w:r>
        <w:rPr/>
        <w:t>Problema clasica de back.</w:t>
      </w:r>
    </w:p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/>
      </w:pPr>
      <w:r>
        <w:rPr/>
        <w:t>Se pot obtine puncte si abordand problema cu o strategie greedy: se parcurge zona plecand de la (1,1) si se alege prima lupta posibila. Dupa consumarea ei se reia parcurgerea zonei (deoarece este posibil sa apara o noua lupta intr-o pozitie anterioara precedentei lupte) si se cauta o noua lupta. Daca dupa NrNem-1 pasi a ramas un nemuritor, inseamna ca a luptele au condus la solutie.</w:t>
      </w:r>
    </w:p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/>
      </w:pPr>
      <w:r>
        <w:rPr/>
        <w:t>Perfectionarea strategiei anterioare se poate realiza prin parcurgerea zonei de lupta in sens contrar (de la (n,n) la (1,1)) in cazul in care parcurgerea de la (1,1) la (n,n) nu a dus la  solutie - deci se fac 2 verificari. Evident pot exista si alte  modalitati de parcurgere a zonei de lupta.</w:t>
      </w:r>
    </w:p>
    <w:p>
      <w:pPr>
        <w:pStyle w:val="Normal"/>
        <w:tabs>
          <w:tab w:val="clear" w:pos="720"/>
          <w:tab w:val="right" w:pos="10348" w:leader="none"/>
        </w:tabs>
        <w:spacing w:before="120" w:after="0"/>
        <w:jc w:val="both"/>
        <w:rPr/>
      </w:pPr>
      <w:r>
        <w:rPr/>
        <w:t>Pentru testele date solutia back ia 100 puncte, prima strategie greedy obtine 10 puncte, iar a doua 30 puncte.</w:t>
      </w:r>
    </w:p>
    <w:sectPr>
      <w:headerReference w:type="default" r:id="rId2"/>
      <w:type w:val="nextPage"/>
      <w:pgSz w:w="11906" w:h="16838"/>
      <w:pgMar w:left="1191" w:right="119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9923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                                                                                          </w:t>
    </w:r>
  </w:p>
  <w:p>
    <w:pPr>
      <w:pStyle w:val="Normal"/>
      <w:tabs>
        <w:tab w:val="clear" w:pos="720"/>
        <w:tab w:val="right" w:pos="9923" w:leader="none"/>
      </w:tabs>
      <w:rPr>
        <w:b/>
        <w:b/>
        <w:lang w:val="it-IT"/>
      </w:rPr>
    </w:pPr>
    <w:r>
      <w:rPr>
        <w:b/>
      </w:rPr>
      <w:t xml:space="preserve">6  martie 2010                                                                                                           </w:t>
    </w:r>
    <w:r>
      <w:rPr>
        <w:b/>
        <w:lang w:val="it-IT"/>
      </w:rPr>
      <w:t>Clasele XI–XII</w:t>
    </w:r>
    <w:r>
      <w:rPr/>
      <w:tab/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0636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3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77.4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57:00Z</dcterms:created>
  <dc:creator>tucu</dc:creator>
  <dc:description/>
  <cp:keywords/>
  <dc:language>en-US</dc:language>
  <cp:lastModifiedBy>tucu</cp:lastModifiedBy>
  <dcterms:modified xsi:type="dcterms:W3CDTF">2010-03-03T12:55:00Z</dcterms:modified>
  <cp:revision>45</cp:revision>
  <dc:subject/>
  <dc:title/>
</cp:coreProperties>
</file>